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I: </w:t>
            </w:r>
            <w:r>
              <w:rPr>
                <w:rFonts w:cs="Verdana" w:ascii="Verdana" w:hAnsi="Verdana"/>
                <w:sz w:val="20"/>
                <w:szCs w:val="20"/>
              </w:rPr>
              <w:t>Who we are: Growth &amp; Development</w:t>
            </w:r>
            <w:r>
              <w:rPr>
                <w:rFonts w:cs="Century Gothic" w:ascii="Century Gothic" w:hAnsi="Century Gothic"/>
                <w:sz w:val="20"/>
                <w:szCs w:val="20"/>
              </w:rPr>
              <w:t xml:space="preserve">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574906504"/>
            <w:bookmarkStart w:id="1" w:name="__Fieldmark__0_357490650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574906504"/>
            <w:bookmarkStart w:id="3" w:name="__Fieldmark__1_357490650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574906504"/>
            <w:bookmarkStart w:id="5" w:name="__Fieldmark__2_357490650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574906504"/>
            <w:bookmarkStart w:id="7" w:name="__Fieldmark__3_3574906504"/>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74906504"/>
            <w:bookmarkStart w:id="9" w:name="__Fieldmark__4_357490650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74906504"/>
            <w:bookmarkStart w:id="11" w:name="__Fieldmark__5_357490650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74906504"/>
            <w:bookmarkStart w:id="13" w:name="__Fieldmark__6_3574906504"/>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574906504"/>
            <w:bookmarkStart w:id="15" w:name="__Fieldmark__7_3574906504"/>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74906504"/>
            <w:bookmarkStart w:id="17" w:name="__Fieldmark__8_357490650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574906504"/>
            <w:bookmarkStart w:id="20" w:name="__Fieldmark__9_3574906504"/>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574906504"/>
            <w:bookmarkStart w:id="22" w:name="__Fieldmark__10_3574906504"/>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574906504"/>
            <w:bookmarkStart w:id="24" w:name="__Fieldmark__11_3574906504"/>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574906504"/>
            <w:bookmarkStart w:id="26" w:name="__Fieldmark__12_3574906504"/>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574906504"/>
            <w:bookmarkStart w:id="28" w:name="__Fieldmark__13_3574906504"/>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574906504"/>
            <w:bookmarkStart w:id="30" w:name="__Fieldmark__14_3574906504"/>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574906504"/>
            <w:bookmarkStart w:id="32" w:name="__Fieldmark__15_3574906504"/>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574906504"/>
            <w:bookmarkStart w:id="34" w:name="__Fieldmark__16_3574906504"/>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3574906504"/>
            <w:bookmarkStart w:id="36" w:name="__Fieldmark__18_3574906504"/>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574906504"/>
            <w:bookmarkStart w:id="38" w:name="__Fieldmark__19_3574906504"/>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3574906504"/>
            <w:bookmarkStart w:id="40" w:name="__Fieldmark__20_3574906504"/>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3574906504"/>
            <w:bookmarkStart w:id="42" w:name="__Fieldmark__21_3574906504"/>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
              <w:rPr>
                <w:rFonts w:ascii="Verdana" w:hAnsi="Verdana" w:cs="Verdana"/>
                <w:sz w:val="16"/>
                <w:szCs w:val="16"/>
                <w:lang w:val="en-US"/>
              </w:rPr>
            </w:pPr>
            <w:r>
              <w:rPr>
                <w:rFonts w:cs="Verdana" w:ascii="Verdana" w:hAnsi="Verdana"/>
                <w:sz w:val="16"/>
                <w:szCs w:val="16"/>
                <w:lang w:val="en-US"/>
              </w:rPr>
              <w:t>Science: Describes changes in own physical growth.</w:t>
            </w:r>
          </w:p>
          <w:p>
            <w:pPr>
              <w:pStyle w:val="Normal"/>
              <w:spacing w:lineRule="auto" w:line="240" w:before="0" w:after="0"/>
              <w:rPr>
                <w:rFonts w:ascii="Verdana" w:hAnsi="Verdana" w:cs="Verdana"/>
                <w:sz w:val="16"/>
                <w:szCs w:val="16"/>
                <w:lang w:val="en-US"/>
              </w:rPr>
            </w:pPr>
            <w:r>
              <w:rPr>
                <w:rFonts w:cs="Verdana" w:ascii="Verdana" w:hAnsi="Verdana"/>
                <w:sz w:val="16"/>
                <w:szCs w:val="16"/>
                <w:lang w:val="en-US"/>
              </w:rPr>
              <w:t>Social: Analyses evidence of own growth.</w:t>
            </w:r>
          </w:p>
          <w:p>
            <w:pPr>
              <w:pStyle w:val="Normal"/>
              <w:spacing w:lineRule="auto" w:line="240" w:before="0" w:after="0"/>
              <w:rPr>
                <w:rFonts w:ascii="Century Gothic" w:hAnsi="Century Gothic" w:cs="MyriadPro-Bold"/>
                <w:bCs/>
                <w:sz w:val="16"/>
                <w:szCs w:val="16"/>
                <w:lang w:val="en-US"/>
              </w:rPr>
            </w:pPr>
            <w:r>
              <w:rPr>
                <w:rFonts w:cs="Verdana" w:ascii="Verdana" w:hAnsi="Verdana"/>
                <w:sz w:val="16"/>
                <w:szCs w:val="16"/>
                <w:lang w:val="en-US"/>
              </w:rPr>
              <w:t>LO1</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spacing w:lineRule="auto" w:line="240" w:before="0" w:after="0"/>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1"/>
              <w:rPr/>
            </w:pPr>
            <w:r>
              <w:rPr>
                <w:rFonts w:cs="Century Gothic" w:ascii="Century Gothic" w:hAnsi="Century Gothic"/>
                <w:b/>
                <w:sz w:val="16"/>
                <w:szCs w:val="16"/>
                <w:lang w:val="en-US"/>
              </w:rPr>
              <w:t xml:space="preserve">Materials: </w:t>
            </w:r>
            <w:r>
              <w:rPr>
                <w:rFonts w:cs="Verdana" w:ascii="Verdana" w:hAnsi="Verdana"/>
                <w:sz w:val="16"/>
                <w:szCs w:val="16"/>
                <w:lang w:val="en-US"/>
              </w:rPr>
              <w:t>Online story, either ICT or computer and video beam (if first is chosen please let the activity for Tuesday on, to let the "help people" staff to organize equipment), unit notebooks with the Venn diagram already traced, pencil case.</w:t>
            </w:r>
          </w:p>
          <w:p>
            <w:pPr>
              <w:pStyle w:val="NoSpacing"/>
              <w:jc w:val="both"/>
              <w:rPr>
                <w:rFonts w:ascii="Century Gothic" w:hAnsi="Century Gothic" w:cs="Century Gothic"/>
                <w:sz w:val="16"/>
                <w:szCs w:val="16"/>
                <w:lang w:val="en-US"/>
              </w:rPr>
            </w:pPr>
            <w:r>
              <w:rPr>
                <w:rFonts w:cs="Verdana" w:ascii="Verdana" w:hAnsi="Verdana"/>
                <w:sz w:val="16"/>
                <w:szCs w:val="16"/>
                <w:lang w:val="en-US"/>
              </w:rPr>
              <w:t>Online page: http://storylineonline.net/ Sebatian's roller skate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574906504"/>
            <w:bookmarkStart w:id="44" w:name="__Fieldmark__23_357490650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574906504"/>
            <w:bookmarkStart w:id="46" w:name="__Fieldmark__24_3574906504"/>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574906504"/>
            <w:bookmarkStart w:id="48" w:name="__Fieldmark__25_3574906504"/>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574906504"/>
            <w:bookmarkStart w:id="50" w:name="__Fieldmark__26_357490650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574906504"/>
            <w:bookmarkStart w:id="52" w:name="__Fieldmark__27_357490650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574906504"/>
            <w:bookmarkStart w:id="54" w:name="__Fieldmark__28_357490650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574906504"/>
            <w:bookmarkStart w:id="56" w:name="__Fieldmark__29_357490650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574906504"/>
            <w:bookmarkStart w:id="58" w:name="__Fieldmark__30_3574906504"/>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5 May 14th/18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45</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1"/>
              <w:rPr>
                <w:rFonts w:ascii="Century Gothic" w:hAnsi="Century Gothic" w:cs="Century Gothic"/>
                <w:sz w:val="20"/>
                <w:szCs w:val="16"/>
                <w:lang w:val="en-US"/>
              </w:rPr>
            </w:pPr>
            <w:r>
              <w:rPr>
                <w:rFonts w:cs="Century Gothic" w:ascii="Century Gothic" w:hAnsi="Century Gothic"/>
                <w:b/>
                <w:sz w:val="20"/>
                <w:szCs w:val="16"/>
                <w:lang w:val="en-GB"/>
              </w:rPr>
              <w:t>Opening</w:t>
            </w:r>
            <w:r>
              <w:rPr>
                <w:rFonts w:cs="Century Gothic" w:ascii="Century Gothic" w:hAnsi="Century Gothic"/>
                <w:b/>
                <w:sz w:val="20"/>
                <w:szCs w:val="20"/>
                <w:lang w:val="en-GB"/>
              </w:rPr>
              <w:t xml:space="preserve">: </w:t>
            </w:r>
            <w:r>
              <w:rPr>
                <w:rFonts w:cs="Century Gothic" w:ascii="Century Gothic" w:hAnsi="Century Gothic"/>
                <w:sz w:val="18"/>
                <w:szCs w:val="18"/>
                <w:lang w:val="en-GB"/>
              </w:rPr>
              <w:t>Ask the chn to explain you what a Venn diagram is for.  Draw it on the board and tell the chn to pay attention to the next story to feel the diagram by themselves.</w:t>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cs="Calibri"/>
                <w:sz w:val="18"/>
                <w:szCs w:val="18"/>
                <w:lang w:val="en-GB"/>
              </w:rPr>
            </w:pPr>
            <w:r>
              <w:rPr>
                <w:rFonts w:cs="Century Gothic" w:ascii="Century Gothic" w:hAnsi="Century Gothic"/>
                <w:b/>
                <w:sz w:val="20"/>
                <w:szCs w:val="16"/>
                <w:lang w:val="en-GB"/>
              </w:rPr>
              <w:t xml:space="preserve">Main Activity:  </w:t>
            </w:r>
            <w:r>
              <w:rPr>
                <w:rFonts w:cs="Century Gothic" w:ascii="Century Gothic" w:hAnsi="Century Gothic"/>
                <w:sz w:val="18"/>
                <w:szCs w:val="18"/>
                <w:lang w:val="en-GB"/>
              </w:rPr>
              <w:t xml:space="preserve">Read the story and after that </w:t>
            </w:r>
            <w:r>
              <w:rPr>
                <w:rFonts w:cs="Verdana" w:ascii="Verdana" w:hAnsi="Verdana"/>
                <w:sz w:val="18"/>
                <w:szCs w:val="18"/>
                <w:lang w:val="en-GB"/>
              </w:rPr>
              <w:t>ask the chn to identify if the changes are cognitive, of behaviour or physical and why. Write the headings Sebastian and Me on the Venn diagram designed at the beginning of the class. Finally ask the chn to feel the graph out</w:t>
            </w:r>
            <w:r>
              <w:rPr>
                <w:rFonts w:cs="Century Gothic" w:ascii="Century Gothic" w:hAnsi="Century Gothic"/>
                <w:sz w:val="18"/>
                <w:szCs w:val="18"/>
                <w:lang w:val="en-GB"/>
              </w:rPr>
              <w:t>.</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 xml:space="preserve">Closure: </w:t>
            </w:r>
            <w:r>
              <w:rPr>
                <w:rFonts w:cs="Verdana" w:ascii="Verdana" w:hAnsi="Verdana"/>
                <w:sz w:val="16"/>
                <w:szCs w:val="16"/>
                <w:lang w:val="en-GB"/>
              </w:rPr>
              <w:t>If time allows you ask some chn to share their chart with the rest of the class</w:t>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 xml:space="preserve">Tier one: </w:t>
            </w:r>
            <w:r>
              <w:rPr>
                <w:rFonts w:cs="Verdana" w:ascii="Verdana" w:hAnsi="Verdana"/>
                <w:sz w:val="16"/>
                <w:szCs w:val="16"/>
                <w:lang w:val="en-GB"/>
              </w:rPr>
              <w:t>Have their notebooks ready with the titles and ask them to write one change they can identify</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xml:space="preserve">: </w:t>
            </w:r>
            <w:r>
              <w:rPr>
                <w:rFonts w:cs="Verdana" w:ascii="Verdana" w:hAnsi="Verdana"/>
                <w:sz w:val="16"/>
                <w:szCs w:val="16"/>
                <w:lang w:val="en-GB"/>
              </w:rPr>
              <w:t>Let the chn to go their own Venn diagram and complete it with Sebastian’s changes and at least three changes they have had without thinking about the three types of changes we are discussing</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 xml:space="preserve">Tier three: </w:t>
            </w:r>
            <w:r>
              <w:rPr>
                <w:rFonts w:cs="Verdana" w:ascii="Verdana" w:hAnsi="Verdana"/>
                <w:sz w:val="16"/>
                <w:szCs w:val="16"/>
                <w:lang w:val="en-GB"/>
              </w:rPr>
              <w:t>Let the chn to choose one of the categories we are inquiring on (physical, behaviour, cognitive) and write as many examples as they can about it</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9:09:00Z</dcterms:created>
  <dc:creator>Ana Maria</dc:creator>
  <dc:description/>
  <dc:language>en-US</dc:language>
  <cp:lastModifiedBy>Maritza Perez</cp:lastModifiedBy>
  <cp:lastPrinted>2011-09-01T17:53:00Z</cp:lastPrinted>
  <dcterms:modified xsi:type="dcterms:W3CDTF">2012-05-11T19:09:00Z</dcterms:modified>
  <cp:revision>2</cp:revision>
  <dc:subject/>
  <dc:title/>
</cp:coreProperties>
</file>